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5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 11 марта 2021 г. № 20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ДОУ д/с № 5  г. Кропоткин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Несоответствие информации о деятельности организации образования, размещенной на информационных стендах в помещении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. (частично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 учебных планах реализуемых образовательных программ с приложением их копий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 руководителе образовательной организации, его заместителях, в том числе: фамилия, имя, отчество (при наличии) руководителя, его заместителей; должность руководителя, его заместителей; контактные телефоны; адреса электронной почты, в том числе  информация о месте нахождения филиалов образовательной организации (при их наличии) (частично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Привести в соответствие информацию о деятельности организации, размещенной на официальном сайте организации в сети «Интернет», порядку размещения информации на официальном сайте поставщика образовательных услуг в сети интернет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-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. (частично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 учебных планах реализуемых образовательных программ с приложением их копи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 руководителе образовательной организации, его заместителях, в том числе: фамилия, имя, отчество (при наличии) руководителя, его заместителей; должность руководителя, его заместителей; контактные телефоны; адреса электронной почты, в том числе  информация о месте нахождения филиалов образовательной организации (при их наличии) (частично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авидовская Светлана Ивановна заведующий МБДОУ д/с №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Несоответствие информации о деятельности организации образования, размещенной на официальном сайте организации образования, ее содержанию и порядку (форме), установленным нормативными правовыми актами. Отсутствует следующая информация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режим занятий обучающихс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 календарном учебном графике с приложением его копи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 общем стаже работы педагогического работник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наличие и функционирование на официальном сайте образовательной организации информаци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режим занятий обучающихс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 календарном учебном графике с приложением его копи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об общем стаже работы педагогическ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авидовская Светлана Ивановна заведующий МБДОУ д/с №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мфортность условий предоставления услуг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В организации отсутствуют комфортные условия для предоставления услуг, в частности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- комфортная зона отдыха (ожидания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  <w:t>Обеспечить в организации комфортные условия для предоставления услуг, в частности:</w:t>
            </w:r>
          </w:p>
          <w:p>
            <w:pPr>
              <w:pStyle w:val="Normal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  <w:t>- комфортной зоны отдыха (ожидания), оборудованной соответствующей мебе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.12.2021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авидовская Светлана Ивановна заведующий МБДОУ д/с №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Помещения образовательной организации и прилегающей к ней территории не оборудованы с учетом доступности для инвалидов, в частности отсутствует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оборудование входных групп пандусами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пециально оборудованные санитарно-гигиенические помещения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- оборудование входных групп пандусами (подъемными платформами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ыделенные стоянк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менные кресла-коляск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специально оборудованные санитарно-гигиенические помещения в организации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авидовская Светлана Ивановна заведующий МБДОУ д/с №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В организации 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дублирование для инвалидов по слуху и зрению звуковой и зрительной информации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: 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возможность предоставления инвалидам по слуху (слуху и зрению) услуг сурдопереводчика (тифлосурдопереводчика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авидовская Светлана Ивановна заведующий МБДОУ д/с № 5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В организации  отсутствуют условия доступности, позволяющих инвалидам получать образовательные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>- помощь, оказываемая работниками организации, прошедшими необходимое обучение (инструктирование), по сопровождению инвалидов в помещении организаци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в организации  сопровождение инвалидов в помещении организации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работниками организации, прошедшими необходимое обучение (инструктировани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1 г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авидовская Светлана Ивановна заведующий МБДОУ д/с № 5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Давидовская Светлана Ивановна,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9613870742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12T09:01:53Z</dcterms:modified>
  <cp:revision>10</cp:revision>
  <dc:subject/>
  <dc:title/>
</cp:coreProperties>
</file>